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Tripod Response Options</w:t>
      </w:r>
    </w:p>
    <w:p>
      <w:pPr>
        <w:pStyle w:val="ListParagraph"/>
        <w:ind w:left="0" w:hanging="0"/>
        <w:rPr>
          <w:b/>
          <w:b/>
          <w:shadow/>
          <w:sz w:val="32"/>
          <w:szCs w:val="32"/>
          <w:lang w:val="en-US" w:eastAsia="en-US"/>
        </w:rPr>
      </w:pPr>
      <w:r>
        <w:rPr>
          <w:b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133985</wp:posOffset>
                </wp:positionV>
                <wp:extent cx="635" cy="382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14935</wp:posOffset>
                </wp:positionV>
                <wp:extent cx="2666365" cy="3723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72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escribe the plot lin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escribe literary elements and devices that I notice in the tex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efine new or interesting vocabulary words from the tex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Explain how this text fits into a particular genre, such as historical fiction, nonfiction, realistic fiction, fantasy, or science fic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Poems and Picture Books:  Describe how the layout of the text contributes to the mea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Make intertextual links – connections to other plots, characters, and them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95pt;height:293.2pt;mso-wrap-distance-left:9.05pt;mso-wrap-distance-right:9.05pt;mso-wrap-distance-top:0pt;mso-wrap-distance-bottom:0pt;margin-top:9.05pt;mso-position-vertical-relative:text;margin-left:-52.85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4"/>
                          <w:szCs w:val="24"/>
                        </w:rPr>
                        <w:t>Tex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escribe the plot lin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escribe literary elements and devices that I notice in the tex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efine new or interesting vocabulary words from the tex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Explain how this text fits into a particular genre, such as historical fiction, nonfiction, realistic fiction, fantasy, or science fic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Poems and Picture Books:  Describe how the layout of the text contributes to the mea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Make intertextual links – connections to other plots, characters, and them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9805</wp:posOffset>
                </wp:positionH>
                <wp:positionV relativeFrom="paragraph">
                  <wp:posOffset>141605</wp:posOffset>
                </wp:positionV>
                <wp:extent cx="2447290" cy="2694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69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4"/>
                                <w:szCs w:val="24"/>
                              </w:rPr>
                              <w:t>Critical Respon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Critique the author’s choice of certain wor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iscuss the structure and/or style that the author us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Critique the author’s use of literary devic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iscuss the author’s purposes for writing the tex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7pt;height:212.2pt;mso-wrap-distance-left:9.05pt;mso-wrap-distance-right:9.05pt;mso-wrap-distance-top:0pt;mso-wrap-distance-bottom:0pt;margin-top:11.15pt;mso-position-vertical-relative:text;margin-left:277.15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4"/>
                          <w:szCs w:val="24"/>
                        </w:rPr>
                        <w:t>Critical Respons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Critique the author’s choice of certain wor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iscuss the structure and/or style that the author us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Critique the author’s use of literary devic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iscuss the author’s purposes for writing the tex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800350</wp:posOffset>
                </wp:positionH>
                <wp:positionV relativeFrom="paragraph">
                  <wp:posOffset>40640</wp:posOffset>
                </wp:positionV>
                <wp:extent cx="3961765" cy="480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40640</wp:posOffset>
                </wp:positionV>
                <wp:extent cx="3562350" cy="4800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2762250" cy="2695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69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4"/>
                                <w:szCs w:val="24"/>
                              </w:rPr>
                              <w:t>Personal and Creative Respons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Explain how the story, the character(s), or the theme(s) relate to my own lif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Describe something that this story reminds me of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Express my opinion of the story, the character(s), or the theme(s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  <w:t>Respond to what I read with creative pieces – letters to the characters, poetry, brochures, 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ill Sans MT" w:hAnsi="Gill Sans MT" w:cs="Gill Sans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12.25pt;mso-wrap-distance-left:9.05pt;mso-wrap-distance-right:9.05pt;mso-wrap-distance-top:0pt;mso-wrap-distance-bottom:0pt;margin-top:3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sz w:val="24"/>
                          <w:szCs w:val="24"/>
                        </w:rPr>
                        <w:t>Personal and Creative Respons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Explain how the story, the character(s), or the theme(s) relate to my own lif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Describe something that this story reminds me of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Express my opinion of the story, the character(s), or the theme(s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  <w:t>Respond to what I read with creative pieces – letters to the characters, poetry, brochures, et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ill Sans MT" w:hAnsi="Gill Sans MT" w:cs="Gill Sans MT"/>
                          <w:sz w:val="24"/>
                          <w:szCs w:val="24"/>
                        </w:rPr>
                      </w:pPr>
                      <w:r>
                        <w:rPr>
                          <w:rFonts w:cs="Gill Sans MT" w:ascii="Gill Sans MT" w:hAnsi="Gill Sans MT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28:00Z</dcterms:created>
  <dc:creator>BGRS</dc:creator>
  <dc:description/>
  <cp:keywords/>
  <dc:language>en-US</dc:language>
  <cp:lastModifiedBy>BGRS</cp:lastModifiedBy>
  <dcterms:modified xsi:type="dcterms:W3CDTF">2010-04-19T17:11:00Z</dcterms:modified>
  <cp:revision>3</cp:revision>
  <dc:subject/>
  <dc:title/>
</cp:coreProperties>
</file>